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06</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per la famiglia" - Assegnazione</w:t>
      </w:r>
      <w:bookmarkEnd w:id="6"/>
      <w:r>
        <w:rPr/>
        <w:t xml:space="preserve"> </w:t>
      </w:r>
      <w:bookmarkStart w:id="7" w:name="OGGETTO2"/>
      <w:r>
        <w:rPr/>
        <w:t>del marchio "Family in Trentino" al Museo del Castello del Buonconsiglio, per la sede di Castel Beseno, sito in Via Al Castello 4 di Besenello.</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Western"/>
        <w:spacing w:before="100" w:after="0"/>
        <w:ind w:firstLine="567"/>
        <w:jc w:val="center"/>
        <w:rPr>
          <w:sz w:val="24"/>
          <w:szCs w:val="24"/>
        </w:rPr>
      </w:pPr>
      <w:r>
        <w:rPr>
          <w:sz w:val="24"/>
          <w:szCs w:val="24"/>
        </w:rPr>
        <w:t>IL DIRIGENTE</w:t>
      </w:r>
    </w:p>
    <w:p>
      <w:pPr>
        <w:pStyle w:val="Western"/>
        <w:spacing w:before="100" w:after="0"/>
        <w:ind w:firstLine="567"/>
        <w:jc w:val="center"/>
        <w:rPr/>
      </w:pPr>
      <w:r>
        <w:rPr/>
      </w:r>
    </w:p>
    <w:p>
      <w:pPr>
        <w:pStyle w:val="Western"/>
        <w:spacing w:before="100" w:after="0"/>
        <w:ind w:firstLine="567"/>
        <w:jc w:val="both"/>
        <w:rPr>
          <w:sz w:val="24"/>
          <w:szCs w:val="24"/>
        </w:rPr>
      </w:pPr>
      <w:r>
        <w:rPr>
          <w:sz w:val="24"/>
          <w:szCs w:val="24"/>
        </w:rPr>
        <w:t>Considerato che:</w:t>
      </w:r>
    </w:p>
    <w:p>
      <w:pPr>
        <w:pStyle w:val="NormaleWeb"/>
        <w:spacing w:before="102" w:after="0"/>
        <w:ind w:firstLine="567"/>
        <w:jc w:val="both"/>
        <w:rPr/>
      </w:pPr>
      <w:r>
        <w:rPr/>
        <w:t>in data</w:t>
      </w:r>
      <w:r>
        <w:rPr>
          <w:b/>
          <w:bCs/>
        </w:rPr>
        <w:t xml:space="preserve"> </w:t>
      </w:r>
      <w:r>
        <w:rPr/>
        <w:t xml:space="preserve"> 22 giuno 2016 prot. n.0331080 il legale rappresentante del Museo del Castello del Buonconsiglio –  con sede in Trento Via B. Clesio, nr.5, ha presentato all’Agenzia provinciale per la famiglia, la natalità e le politiche giovanili richiesta di assegnazione del marchio “Family in Trentino” per la sede di Castel Beseno;</w:t>
      </w:r>
    </w:p>
    <w:p>
      <w:pPr>
        <w:pStyle w:val="NormaleWeb"/>
        <w:spacing w:before="102" w:after="0"/>
        <w:ind w:firstLine="567"/>
        <w:jc w:val="both"/>
        <w:rPr/>
      </w:pPr>
      <w:r>
        <w:rPr/>
        <w:t>con tale marchio istituito dalla Giunta provinciale con deliberazione n. 219 di data 10 febbraio 2006, la Provincia, grazie al coinvolgimento di diverse strutture provinciali ha inteso promuovere delle iniziative attuabili in via amministrativa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w:t>
      </w:r>
    </w:p>
    <w:p>
      <w:pPr>
        <w:pStyle w:val="NormaleWeb"/>
        <w:spacing w:before="102" w:after="0"/>
        <w:ind w:firstLine="567"/>
        <w:jc w:val="both"/>
        <w:rPr/>
      </w:pPr>
      <w:r>
        <w:rPr/>
        <w:t>con la medesima deliberazione è stato stabilito che i requisiti connessi all’assegnazione del marchio nei diversi settori di attività sono disciplinati con appositi provvedimenti di Giunta;</w:t>
      </w:r>
    </w:p>
    <w:p>
      <w:pPr>
        <w:pStyle w:val="Western"/>
        <w:spacing w:before="100" w:after="0"/>
        <w:ind w:firstLine="567"/>
        <w:jc w:val="both"/>
        <w:rPr>
          <w:sz w:val="24"/>
          <w:szCs w:val="24"/>
        </w:rPr>
      </w:pPr>
      <w:r>
        <w:rPr>
          <w:sz w:val="24"/>
          <w:szCs w:val="24"/>
        </w:rPr>
        <w:t>in attuazione di ciò, con deliberazione n. 265 di data 17 febbraio 2006, la Giunta provinciale ha approvato il disciplinare che individua una serie di requisiti, obbligatori e facoltativi, per l’attribuzione del marchio “Family in Trentino” alla categoria “musei”;</w:t>
      </w:r>
    </w:p>
    <w:p>
      <w:pPr>
        <w:pStyle w:val="NormaleWeb"/>
        <w:spacing w:before="102" w:after="0"/>
        <w:ind w:firstLine="567"/>
        <w:jc w:val="both"/>
        <w:rPr/>
      </w:pPr>
      <w:r>
        <w:rPr/>
        <w:t xml:space="preserve">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w:t>
        <w:br/>
        <w:t xml:space="preserve">data 17/04/2014, n.626 di data 28/04/2014 e n. 623 di data 20.04.2015 sono variate le competenze in funzione dell'art. 10 del Regolamento approvato con D.P.G.P. 26 marzo 1998, n. 6-78/Leg recante “Funzioni della Giunta provinciale e gestione amministrativa dei dirigenti; </w:t>
      </w:r>
    </w:p>
    <w:p>
      <w:pPr>
        <w:pStyle w:val="NormaleWeb"/>
        <w:spacing w:before="102" w:after="0"/>
        <w:ind w:firstLine="567"/>
        <w:jc w:val="both"/>
        <w:rPr/>
      </w:pPr>
      <w:r>
        <w:rPr/>
        <w:t xml:space="preserve">alla domanda di assegnazione del marchio l’Organizzazione richiedente ha allegato l’autovalutazione relativa al possesso dei requisiti richiesti dal disciplinare di competenza per ottenere tale riconoscimento. L’autovalutazione consiste nella definizione di due giudizi valutativi, qualitativo e quantitativo; </w:t>
      </w:r>
    </w:p>
    <w:p>
      <w:pPr>
        <w:pStyle w:val="NormaleWeb"/>
        <w:spacing w:before="102" w:after="0"/>
        <w:ind w:firstLine="567"/>
        <w:jc w:val="both"/>
        <w:rPr/>
      </w:pPr>
      <w:r>
        <w:rPr/>
        <w:t xml:space="preserve">in data 27 giugno 2016 ai sensi e per gli effetti di quanto disposto dall'art. 3 della legge provinciale 30 novembre 1992 n. 23 e ss.mm. è stata richiesta documentazione integrativa ed è stata comunicata la sospensione del procedimento; </w:t>
      </w:r>
    </w:p>
    <w:p>
      <w:pPr>
        <w:pStyle w:val="NormaleWeb"/>
        <w:spacing w:before="102" w:after="0"/>
        <w:ind w:firstLine="567"/>
        <w:jc w:val="both"/>
        <w:rPr/>
      </w:pPr>
      <w:r>
        <w:rPr/>
        <w:t xml:space="preserve">in data 29 giugno 2016  l'Organizzazione ha dato riscontro a quanto richiesto. </w:t>
      </w:r>
    </w:p>
    <w:p>
      <w:pPr>
        <w:pStyle w:val="Western"/>
        <w:spacing w:before="100" w:after="0"/>
        <w:ind w:firstLine="567"/>
        <w:jc w:val="both"/>
        <w:rPr>
          <w:sz w:val="24"/>
          <w:szCs w:val="24"/>
        </w:rPr>
      </w:pPr>
      <w:r>
        <w:rPr>
          <w:sz w:val="24"/>
          <w:szCs w:val="24"/>
        </w:rPr>
        <w:t xml:space="preserve">L’Agenzia provinciale per la famiglia, la natalità e le politiche giovanili a seguito di approfondita istruttoria, ha verificato nell’autovalutazione quantitativa, un punteggio pari a 34 punti rispetto ad un punteggio minimo necessario per ottenere il marchio pari a 23 punti. All’interno di tali punteggi risultano soddisfatti completamente tutti i requisiti obbligatori richiesti, oltre ad alcuni requisiti facoltativi, che hanno permesso di superare la soglia minima richiesta per l’assegnazione del marchio. </w:t>
      </w:r>
    </w:p>
    <w:p>
      <w:pPr>
        <w:pStyle w:val="Western"/>
        <w:spacing w:before="100" w:after="0"/>
        <w:ind w:firstLine="567"/>
        <w:jc w:val="both"/>
        <w:rPr>
          <w:sz w:val="24"/>
          <w:szCs w:val="24"/>
        </w:rPr>
      </w:pPr>
      <w:r>
        <w:rPr>
          <w:sz w:val="24"/>
          <w:szCs w:val="24"/>
        </w:rPr>
        <w:t xml:space="preserve">Ritenute condivisibili le motivazioni espresse dal richiedente, si ritiene opportuno assegnare il marchio “Family in Trentino”, poiché le attività promosse dal Museo del Castello del Buonconsiglio,  per la sede di Castel Beseno, </w:t>
      </w:r>
      <w:bookmarkStart w:id="22" w:name="OGGETTO911"/>
      <w:bookmarkStart w:id="23" w:name="OGGETTO811"/>
      <w:bookmarkStart w:id="24" w:name="OGGETTO711"/>
      <w:bookmarkStart w:id="25" w:name="OGGETTO611"/>
      <w:bookmarkStart w:id="26" w:name="OGGETTO511"/>
      <w:bookmarkStart w:id="27" w:name="OGGETTO411"/>
      <w:bookmarkStart w:id="28" w:name="OGGETTO1311"/>
      <w:bookmarkStart w:id="29" w:name="OGGETTO1211"/>
      <w:bookmarkStart w:id="30" w:name="OGGETTO1111"/>
      <w:bookmarkStart w:id="31" w:name="OGGETTO1011"/>
      <w:bookmarkEnd w:id="22"/>
      <w:bookmarkEnd w:id="23"/>
      <w:bookmarkEnd w:id="24"/>
      <w:bookmarkEnd w:id="25"/>
      <w:bookmarkEnd w:id="26"/>
      <w:bookmarkEnd w:id="27"/>
      <w:bookmarkEnd w:id="28"/>
      <w:bookmarkEnd w:id="29"/>
      <w:bookmarkEnd w:id="30"/>
      <w:bookmarkEnd w:id="31"/>
      <w:r>
        <w:rPr>
          <w:sz w:val="24"/>
          <w:szCs w:val="24"/>
        </w:rPr>
        <w:t xml:space="preserve">sono coerenti con quanto previsto dalla legge provinciale 2 marzo 2011, n. 1 “Sistema integrato delle politiche strutturali per la promozione del benessere familiare e della natalità”, in particolare dal capo IV “Trentino distretto per la famiglia”. Il Museo inserisce nella programmazione delle attività per il pubblico, un’importante offerta di iniziative riservate al target famiglia: visite tematiche e eventi destinati ad un pubblico familiare e percorsi ludico-didattici che si differenziano per fasce d’età. </w:t>
      </w:r>
    </w:p>
    <w:p>
      <w:pPr>
        <w:pStyle w:val="Western"/>
        <w:spacing w:before="100" w:after="0"/>
        <w:ind w:firstLine="567"/>
        <w:jc w:val="both"/>
        <w:rPr>
          <w:sz w:val="24"/>
          <w:szCs w:val="24"/>
        </w:rPr>
      </w:pPr>
      <w:r>
        <w:rPr>
          <w:sz w:val="24"/>
          <w:szCs w:val="24"/>
        </w:rPr>
        <w:t>Il Museo del Castello del Buonconsiglio</w:t>
      </w:r>
      <w:bookmarkStart w:id="32" w:name="OGGETTO9111"/>
      <w:bookmarkStart w:id="33" w:name="OGGETTO8111"/>
      <w:bookmarkStart w:id="34" w:name="OGGETTO7111"/>
      <w:bookmarkStart w:id="35" w:name="OGGETTO6111"/>
      <w:bookmarkStart w:id="36" w:name="OGGETTO5111"/>
      <w:bookmarkStart w:id="37" w:name="OGGETTO4111"/>
      <w:bookmarkStart w:id="38" w:name="OGGETTO13111"/>
      <w:bookmarkStart w:id="39" w:name="OGGETTO12111"/>
      <w:bookmarkStart w:id="40" w:name="OGGETTO11111"/>
      <w:bookmarkStart w:id="41" w:name="OGGETTO10111"/>
      <w:bookmarkEnd w:id="32"/>
      <w:bookmarkEnd w:id="33"/>
      <w:bookmarkEnd w:id="34"/>
      <w:bookmarkEnd w:id="35"/>
      <w:bookmarkEnd w:id="36"/>
      <w:bookmarkEnd w:id="37"/>
      <w:bookmarkEnd w:id="38"/>
      <w:bookmarkEnd w:id="39"/>
      <w:bookmarkEnd w:id="40"/>
      <w:bookmarkEnd w:id="41"/>
      <w:r>
        <w:rPr>
          <w:sz w:val="24"/>
          <w:szCs w:val="24"/>
        </w:rPr>
        <w:t>,  per la sede di Castel Beseno , viene iscritta nel Registro delle Organizzazioni pubbliche e private certificate “Family in Trentino”, istituito con deliberazione della Giunta provinciale n. 82 di data 25 gennaio 2013, nella sezione “Musei”, con il numero di iscrizione pari a “ventinove” (29).</w:t>
      </w:r>
    </w:p>
    <w:p>
      <w:pPr>
        <w:pStyle w:val="Western"/>
        <w:spacing w:before="100" w:after="0"/>
        <w:jc w:val="both"/>
        <w:rPr/>
      </w:pPr>
      <w:r>
        <w:rPr/>
      </w:r>
    </w:p>
    <w:p>
      <w:pPr>
        <w:pStyle w:val="NormaleWeb"/>
        <w:spacing w:before="102" w:after="119"/>
        <w:ind w:firstLine="567"/>
        <w:jc w:val="both"/>
        <w:rPr/>
      </w:pPr>
      <w:r>
        <w:rPr/>
        <w:t>Ciò premesso,</w:t>
      </w:r>
    </w:p>
    <w:p>
      <w:pPr>
        <w:pStyle w:val="NormaleWeb"/>
        <w:spacing w:before="102" w:after="0"/>
        <w:ind w:left="600" w:hanging="363"/>
        <w:jc w:val="both"/>
        <w:rPr/>
      </w:pPr>
      <w:r>
        <w:rPr/>
        <w:t xml:space="preserve">- </w:t>
        <w:tab/>
        <w:t>vista la legge provinciale 2 marzo 2011, n. 1 “Sistema integrato delle politiche strutturali per la promozione del benessere familiare e della natalità”;</w:t>
      </w:r>
    </w:p>
    <w:p>
      <w:pPr>
        <w:pStyle w:val="NormaleWeb"/>
        <w:spacing w:before="102" w:after="0"/>
        <w:ind w:left="600" w:hanging="363"/>
        <w:jc w:val="both"/>
        <w:rPr/>
      </w:pPr>
      <w:r>
        <w:rPr/>
        <w:t xml:space="preserve">- </w:t>
        <w:tab/>
        <w:t>vista la documentazione amministrativa citata in premessa;</w:t>
      </w:r>
    </w:p>
    <w:p>
      <w:pPr>
        <w:pStyle w:val="NormaleWeb"/>
        <w:spacing w:before="102" w:after="0"/>
        <w:ind w:left="600" w:hanging="363"/>
        <w:jc w:val="both"/>
        <w:rPr/>
      </w:pPr>
      <w:r>
        <w:rPr/>
        <w:t xml:space="preserve">- </w:t>
        <w:tab/>
        <w:t>vista la deliberazione della Giunta provinciale n. 219 di data 10 febbraio 2006 istitutiva del marchio “Family in Trentino”;</w:t>
      </w:r>
    </w:p>
    <w:p>
      <w:pPr>
        <w:pStyle w:val="NormaleWeb"/>
        <w:spacing w:before="102" w:after="0"/>
        <w:ind w:left="600" w:hanging="363"/>
        <w:jc w:val="both"/>
        <w:rPr/>
      </w:pPr>
      <w:r>
        <w:rPr/>
        <w:t xml:space="preserve">- </w:t>
        <w:tab/>
        <w:t>vista la deliberazione della Giunta provinciale n. 265 di data 17 febbraio 2006 relativa all’approvazione del disciplinare per l’assegnazione del marchio “Family in Trentino” per la categoria “Musei”;</w:t>
      </w:r>
    </w:p>
    <w:p>
      <w:pPr>
        <w:pStyle w:val="NormaleWeb"/>
        <w:spacing w:before="102" w:after="0"/>
        <w:ind w:left="600" w:hanging="363"/>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2" w:after="0"/>
        <w:ind w:left="600" w:hanging="363"/>
        <w:jc w:val="both"/>
        <w:rPr/>
      </w:pPr>
      <w:r>
        <w:rPr/>
        <w:t xml:space="preserve">- </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600" w:hanging="363"/>
        <w:jc w:val="both"/>
        <w:rPr/>
      </w:pPr>
      <w:r>
        <w:rPr/>
        <w:t xml:space="preserve">- </w:t>
        <w:tab/>
        <w:t>visto l’art. 10 del Regolamento approvato con D.P.G.P. 26 marzo 1998, n. 6-78/Leg recante “Funzioni della Giunta provinciale e gestione amministrativa dei dirigenti”;</w:t>
      </w:r>
    </w:p>
    <w:p>
      <w:pPr>
        <w:pStyle w:val="NormaleWeb"/>
        <w:spacing w:before="102" w:after="0"/>
        <w:ind w:left="363" w:hanging="363"/>
        <w:jc w:val="center"/>
        <w:rPr/>
      </w:pPr>
      <w:r>
        <w:rPr/>
        <w:t>D E T E R M I N A</w:t>
      </w:r>
    </w:p>
    <w:p>
      <w:pPr>
        <w:pStyle w:val="NormaleWeb"/>
        <w:spacing w:before="102" w:after="0"/>
        <w:ind w:left="363" w:hanging="363"/>
        <w:jc w:val="center"/>
        <w:rPr/>
      </w:pPr>
      <w:r>
        <w:rPr/>
      </w:r>
    </w:p>
    <w:p>
      <w:pPr>
        <w:pStyle w:val="NormaleWeb"/>
        <w:numPr>
          <w:ilvl w:val="0"/>
          <w:numId w:val="3"/>
        </w:numPr>
        <w:spacing w:before="102" w:after="0"/>
        <w:jc w:val="both"/>
        <w:rPr/>
      </w:pPr>
      <w:r>
        <w:rPr/>
        <w:t xml:space="preserve">di assegnare, per le motivazioni espresse in premessa, il marchio “Family in Trentino” al Museo del Castello del Buonconsiglio –  con sede in Trento Via B. Clesio, nr.5, </w:t>
      </w:r>
      <w:bookmarkStart w:id="42" w:name="OGGETTO91111"/>
      <w:bookmarkStart w:id="43" w:name="OGGETTO81111"/>
      <w:bookmarkStart w:id="44" w:name="OGGETTO71111"/>
      <w:bookmarkStart w:id="45" w:name="OGGETTO61111"/>
      <w:bookmarkStart w:id="46" w:name="OGGETTO51111"/>
      <w:bookmarkStart w:id="47" w:name="OGGETTO41111"/>
      <w:bookmarkStart w:id="48" w:name="OGGETTO131111"/>
      <w:bookmarkStart w:id="49" w:name="OGGETTO121111"/>
      <w:bookmarkStart w:id="50" w:name="OGGETTO111111"/>
      <w:bookmarkStart w:id="51" w:name="OGGETTO101111"/>
      <w:bookmarkEnd w:id="42"/>
      <w:bookmarkEnd w:id="43"/>
      <w:bookmarkEnd w:id="44"/>
      <w:bookmarkEnd w:id="45"/>
      <w:bookmarkEnd w:id="46"/>
      <w:bookmarkEnd w:id="47"/>
      <w:bookmarkEnd w:id="48"/>
      <w:bookmarkEnd w:id="49"/>
      <w:bookmarkEnd w:id="50"/>
      <w:bookmarkEnd w:id="51"/>
      <w:r>
        <w:rPr/>
        <w:t>per la sede di Castel Beseno sito in Via al Castello 4 di Besenello.</w:t>
      </w:r>
    </w:p>
    <w:p>
      <w:pPr>
        <w:pStyle w:val="NormaleWeb"/>
        <w:numPr>
          <w:ilvl w:val="0"/>
          <w:numId w:val="1"/>
        </w:numPr>
        <w:spacing w:before="102" w:after="0"/>
        <w:jc w:val="both"/>
        <w:rPr/>
      </w:pPr>
      <w:r>
        <w:rPr/>
        <w:t>di dare atto che il Museo del Castello del Buonconsiglio, per la sede di Castel Beseno sito in Via Al Castello 4 di Besenello, verrà iscritta nel Registro dei Soggetti pubblici e privati istituito dalla Giunta provinciale con deliberazione n. 82 di data 25 gennaio 2013 nella sezione “Musei” con il numero di iscrizione pari a “ventinove” (29);</w:t>
      </w:r>
    </w:p>
    <w:p>
      <w:pPr>
        <w:pStyle w:val="NormaleWeb"/>
        <w:numPr>
          <w:ilvl w:val="0"/>
          <w:numId w:val="1"/>
        </w:numPr>
        <w:spacing w:before="102" w:after="0"/>
        <w:jc w:val="both"/>
        <w:rPr/>
      </w:pPr>
      <w:r>
        <w:rPr/>
        <w:t>che con il presente atto si conclude il procedimento amministrativo;</w:t>
      </w:r>
    </w:p>
    <w:p>
      <w:pPr>
        <w:pStyle w:val="NormaleWeb"/>
        <w:numPr>
          <w:ilvl w:val="0"/>
          <w:numId w:val="1"/>
        </w:numPr>
        <w:spacing w:before="102" w:after="0"/>
        <w:jc w:val="both"/>
        <w:rPr/>
      </w:pPr>
      <w:r>
        <w:rPr/>
        <w:t>di dare atto che la presente decisione verrà comunicata al Museo sopra citato;</w:t>
      </w:r>
    </w:p>
    <w:p>
      <w:pPr>
        <w:pStyle w:val="NormaleWeb"/>
        <w:numPr>
          <w:ilvl w:val="0"/>
          <w:numId w:val="1"/>
        </w:numPr>
        <w:spacing w:before="102" w:after="0"/>
        <w:jc w:val="both"/>
        <w:rPr/>
      </w:pPr>
      <w:r>
        <w:rPr/>
        <w:t>di dare atto che le modalità di utilizzo del marchio da parte del Museo del Buonconsiglio per la sede di Castel Beseno, dovranno ottemperare ai criteri generali per l’assegnazione del marchio “Family in Trentino”, approvati con determinazione del Dirigente del Dirigente dell’Agenzia provinciale per la famiglia n. 51 di data 22 marzo 2013;</w:t>
      </w:r>
    </w:p>
    <w:p>
      <w:pPr>
        <w:pStyle w:val="NormaleWeb"/>
        <w:numPr>
          <w:ilvl w:val="0"/>
          <w:numId w:val="1"/>
        </w:numPr>
        <w:spacing w:before="102"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52" w:name="PROTECTED_3"/>
      <w:bookmarkStart w:id="53" w:name="PROTECTED_3"/>
      <w:bookmarkEnd w:id="53"/>
    </w:p>
    <w:p>
      <w:pPr>
        <w:pStyle w:val="Testolibero"/>
        <w:rPr/>
      </w:pPr>
      <w:bookmarkStart w:id="54" w:name="SIGLE_SIGLA1"/>
      <w:r>
        <w:rPr/>
        <w:t>SA</w:t>
      </w:r>
      <w:bookmarkEnd w:id="54"/>
      <w:r>
        <w:rPr/>
        <w:t xml:space="preserve"> </w:t>
      </w:r>
      <w:bookmarkStart w:id="55" w:name="SIGLE_SIGLA2"/>
      <w:bookmarkEnd w:id="55"/>
    </w:p>
    <w:p>
      <w:pPr>
        <w:pStyle w:val="Testolibero"/>
        <w:rPr/>
      </w:pPr>
      <w:r>
        <w:rPr/>
      </w:r>
    </w:p>
    <w:p>
      <w:pPr>
        <w:pStyle w:val="Testolibero"/>
        <w:ind w:left="4536" w:right="-1417" w:hanging="0"/>
        <w:jc w:val="center"/>
        <w:rPr/>
      </w:pPr>
      <w:bookmarkStart w:id="56" w:name="FIRMA_TITOLO"/>
      <w:r>
        <w:rPr/>
        <w:t>p. IL DIRIGENTE</w:t>
      </w:r>
      <w:bookmarkEnd w:id="56"/>
    </w:p>
    <w:p>
      <w:pPr>
        <w:pStyle w:val="Testolibero"/>
        <w:ind w:left="4536" w:right="-1417" w:hanging="0"/>
        <w:jc w:val="center"/>
        <w:rPr/>
      </w:pPr>
      <w:bookmarkStart w:id="57" w:name="FIRMA_TIPO"/>
      <w:bookmarkEnd w:id="57"/>
      <w:r>
        <w:rPr/>
        <w:t xml:space="preserve"> </w:t>
      </w:r>
      <w:bookmarkStart w:id="58" w:name="FIRMA_NOME"/>
      <w:r>
        <w:rPr/>
        <w:t>dott. Giampiero Girardi</w:t>
      </w:r>
      <w:bookmarkEnd w:id="5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51</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167680221"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rPr>
  </w:style>
  <w:style w:type="paragraph" w:styleId="Western">
    <w:name w:val="western"/>
    <w:basedOn w:val="Normal"/>
    <w:qFormat/>
    <w:pPr>
      <w:suppressAutoHyphens w:val="true"/>
      <w:spacing w:before="100" w:after="119"/>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8:00Z</dcterms:created>
  <dc:creator>Autore</dc:creator>
  <dc:description/>
  <cp:keywords/>
  <dc:language>en-US</dc:language>
  <cp:lastModifiedBy>PR41255</cp:lastModifiedBy>
  <dcterms:modified xsi:type="dcterms:W3CDTF">2016-07-06T09:38:00Z</dcterms:modified>
  <cp:revision>9</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93994459</vt:r8>
  </property>
</Properties>
</file>